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7</w:t>
      </w:r>
    </w:p>
    <w:p>
      <w:pPr>
        <w:pStyle w:val="Normal"/>
        <w:jc w:val="center"/>
        <w:rPr/>
      </w:pPr>
      <w:r>
        <w:rPr>
          <w:b/>
        </w:rPr>
        <w:t>от 18 ок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 внесении изменения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Щербиновский район от 26 июля 2022 года № 526 «Об утверждении перечня муниципального имущества муниципального образования Щербиновский район, свободного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от прав третьих лиц (за исключением права хозяйственного ведения, права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оперативного управления, а также имущественных прав субъектов малого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и среднего предпринимательства), предназначенного для передачи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во владение и (или) в пользование субъектам малого и среднего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предпринимательства, организациям, образующим инфраструктуру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поддержки субъектов малого и среднего предпринимательства,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и физическим лицам, не являющимся индивидуальными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предпринимателями и применяющим специальный налоговый </w:t>
      </w:r>
    </w:p>
    <w:p>
      <w:pPr>
        <w:pStyle w:val="Normal"/>
        <w:ind w:left="33" w:hanging="33"/>
        <w:jc w:val="center"/>
        <w:rPr/>
      </w:pPr>
      <w:r>
        <w:rPr>
          <w:color w:val="000000"/>
        </w:rPr>
        <w:t>режим «Налог на профессиональный доход»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 внесении изменения в постановление администрации муниципального образования Щербиновский район от 26 июля 2022 года № 526 «Об утверждении перечня муниципального имущества муниципального образования Щербин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октября 2024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19-10-25T13:40:00Z</cp:lastPrinted>
  <dcterms:modified xsi:type="dcterms:W3CDTF">2024-10-16T12:43:00Z</dcterms:modified>
  <cp:revision>45</cp:revision>
  <dc:subject/>
  <dc:title>Заместителю главы муниципального образования Щербиновский район,</dc:title>
</cp:coreProperties>
</file>